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mentary Lessons that Work – John Culkin, Alice Allnut – Floris Elem. School - Fairfax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7461"/>
      </w:tblGrid>
      <w:tr>
        <w:trPr>
          <w:trHeight w:val="1178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BCs to Excel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forsyth.k12.ga.us/kadkins/abc.ht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82090" cy="1061085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090" cy="1061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9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ingo Template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www.forsyth.k12.ga.us/kadkins/templates/bingo_master.xls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3040" cy="105410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05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h Journals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www.fcps.edu/FlorisES/teachers/sixthextra/mathjournal/journalindex.html</w:t>
              </w:r>
            </w:hyperlink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0" distR="114935" simplePos="0" locked="0" layoutInCell="1" allowOverlap="1" relativeHeight="4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1298575" cy="1043305"/>
                  <wp:effectExtent l="0" t="0" r="0" b="0"/>
                  <wp:wrapSquare wrapText="bothSides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5" r="10121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8575" cy="104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h Problem Solving Journals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ttp://www.fcps.edu/FlorisES/teachers/sixthextra/problemsolving/table.html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0" distR="114935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1920240" cy="1034415"/>
                  <wp:effectExtent l="0" t="0" r="0" b="0"/>
                  <wp:wrapSquare wrapText="bothSides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5" r="-4" b="253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240" cy="103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tegrated Math Lessons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http://www.fcps.edu/FlorisES/teachers/sixthextra/mathinternet/mathindex.html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0" distR="114935" simplePos="0" locked="0" layoutInCell="1" allowOverlap="1" relativeHeight="6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1929130" cy="1391920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9130" cy="139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rsyth.k12.ga.us/kadkins/abc.htm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forsyth.k12.ga.us/kadkins/templates/bingo_master.xls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fcps.edu/FlorisES/teachers/sixthextra/mathjournal/journalindex.html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www.fcps.edu/FlorisES/teachers/sixthextra/problemsolving/table.html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www.fcps.edu/FlorisES/teachers/sixthextra/mathinternet/mathindex.html" TargetMode="External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2T16:15:00Z</dcterms:created>
  <dc:creator>Virginia Beach Public Schools</dc:creator>
  <dc:description/>
  <cp:keywords/>
  <dc:language>en-US</dc:language>
  <cp:lastModifiedBy>Virginia Beach Public Schools</cp:lastModifiedBy>
  <dcterms:modified xsi:type="dcterms:W3CDTF">2006-04-02T16:31:00Z</dcterms:modified>
  <cp:revision>1</cp:revision>
  <dc:subject/>
  <dc:title>Elementary Lessons that Work – John Culkin, Alice Allnut – Floris Elem</dc:title>
</cp:coreProperties>
</file>